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shd w:fill="FFFFFF" w:val="clear"/>
        <w:spacing w:lineRule="atLeast" w:line="0" w:before="0" w:after="0"/>
        <w:rPr>
          <w:rFonts w:ascii="pg-1fffdf;Times New Roman" w:hAnsi="pg-1fffdf;Times New Roman" w:eastAsia="Times New Roman" w:cs="pg-1fffdf;Times New Roman"/>
          <w:color w:val="105083"/>
          <w:sz w:val="67"/>
          <w:szCs w:val="67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zgjidh sisteme të thjeshta të ekuacionev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 xml:space="preserve">të fuqisë së parë me dy ndryshore, duke </w:t>
      </w:r>
    </w:p>
    <w:p>
      <w:pPr>
        <w:pStyle w:val="Normal"/>
        <w:shd w:fill="FFFFFF" w:val="clear"/>
        <w:spacing w:lineRule="atLeast" w:line="0" w:before="0" w:after="0"/>
        <w:rPr>
          <w:rFonts w:ascii="pg-1fffd5;Times New Roman" w:hAnsi="pg-1fffd5;Times New Roman" w:eastAsia="Times New Roman" w:cs="pg-1fffd5;Times New Roman"/>
          <w:color w:val="231F20"/>
          <w:sz w:val="75"/>
          <w:szCs w:val="75"/>
          <w:lang w:val="sq-AL"/>
        </w:rPr>
      </w:pPr>
      <w:r>
        <w:rPr>
          <w:rFonts w:eastAsia="Times New Roman" w:cs="pg-1fffd5;Times New Roman" w:ascii="pg-1fffd5;Times New Roman" w:hAnsi="pg-1fffd5;Times New Roman"/>
          <w:color w:val="231F20"/>
          <w:sz w:val="75"/>
          <w:lang w:val="sq-AL"/>
        </w:rPr>
        <w:t>eliminuar njërën prej ndryshore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4"/>
          <w:lang w:val="sq-AL"/>
        </w:rPr>
        <w:t xml:space="preserve">PLANIFIKIMI I ORËS MËSIMORE </w:t>
        <w:tab/>
      </w:r>
      <w:r>
        <w:rPr>
          <w:rFonts w:cs="Times New Roman" w:ascii="Times New Roman" w:hAnsi="Times New Roman"/>
          <w:b/>
          <w:sz w:val="20"/>
          <w:szCs w:val="24"/>
          <w:lang w:val="sq-AL"/>
        </w:rPr>
        <w:tab/>
        <w:tab/>
        <w:t xml:space="preserve">                  </w:t>
      </w:r>
      <w:r>
        <w:rPr/>
        <w:t>DATA_____/____/201___</w:t>
      </w:r>
    </w:p>
    <w:tbl>
      <w:tblPr>
        <w:tblW w:w="1436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51"/>
        <w:gridCol w:w="2793"/>
        <w:gridCol w:w="244"/>
        <w:gridCol w:w="918"/>
        <w:gridCol w:w="2110"/>
        <w:gridCol w:w="921"/>
        <w:gridCol w:w="1543"/>
        <w:gridCol w:w="1764"/>
      </w:tblGrid>
      <w:tr>
        <w:trPr>
          <w:trHeight w:val="469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Fusha: MATEMATIKË 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Lënda: MATEMATIKË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Shkalla: IV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lasa: IX</w:t>
            </w:r>
          </w:p>
        </w:tc>
      </w:tr>
      <w:tr>
        <w:trPr>
          <w:trHeight w:val="144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 mësimore: 4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28"/>
                <w:lang w:val="sq-A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unksionet linearë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tuata e të nxënit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left"/>
              <w:rPr>
                <w:rFonts w:ascii="Times New Roman" w:hAnsi="Times New Roman" w:eastAsia="TimesLTStd-Roman;Arial Unicode MS" w:cs="Times New Roman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Ndërto nga tabela grafikun e funksionit linear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c</w:t>
            </w: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jc w:val="left"/>
              <w:rPr>
                <w:rFonts w:ascii="TimesLTStd-Roman;Arial Unicode MS" w:hAnsi="TimesLTStd-Roman;Arial Unicode MS" w:eastAsia="TimesLTStd-Roman;Arial Unicode MS" w:cs="TimesLTStd-Roman;Arial Unicode MS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Gjej koeficientin këndor të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4...</w:t>
            </w:r>
          </w:p>
        </w:tc>
      </w:tr>
      <w:tr>
        <w:trPr>
          <w:trHeight w:val="144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zultatet e të nxënit të kompetencave të fushës/lëndës sipas temës mësimore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xënësi/ja: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varësinë ndërmjet madhësive </w:t>
            </w: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në një funksion linear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4"/>
              </w:rPr>
              <w:t xml:space="preserve">ndërton tabelën e vlerave dhe përdor koordinatat për të ndërtuar grafikun e funksionit </w:t>
            </w:r>
            <w:r>
              <w:rPr>
                <w:rFonts w:eastAsia="TimesLTStd-Roman;Arial Unicode MS" w:cs="Times New Roman" w:ascii="Times New Roman" w:hAnsi="Times New Roman"/>
                <w:i/>
                <w:sz w:val="24"/>
                <w:szCs w:val="24"/>
              </w:rPr>
              <w:t>y = mx +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on si ndryshon kjo varësi dhe njeh kuptimin e koeficientit kënd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gumenton pse koeficienti këndor tregon pjerrësinë e grafikut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on zgjidhje ushtrimesh ku përdor njohuritë e marra në situata të ndrysh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jalë kyç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unksion linea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Grafi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argesë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oeficient këndo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rejtëz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oordinatë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ikë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ryshore </w:t>
            </w:r>
          </w:p>
        </w:tc>
      </w:tr>
      <w:tr>
        <w:trPr>
          <w:trHeight w:val="2114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imet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eksti i matematikës i klasës së 9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t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letore pu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ateriale nga Interneti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hkenca të komunikimi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Fizikë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ik </w:t>
            </w:r>
          </w:p>
        </w:tc>
      </w:tr>
      <w:tr>
        <w:trPr>
          <w:trHeight w:val="485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todologjia dhe veprimtaritë e nxënësve</w:t>
            </w:r>
          </w:p>
        </w:tc>
      </w:tr>
      <w:tr>
        <w:trPr>
          <w:trHeight w:val="467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izimi i orës së mësimit</w:t>
            </w:r>
          </w:p>
        </w:tc>
      </w:tr>
      <w:tr>
        <w:trPr>
          <w:trHeight w:val="95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Fazat e strukturës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Metoda/Teknika mësimor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Veprimtaritë e nxënësv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Organizimi i nxënësv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Koha</w:t>
            </w:r>
          </w:p>
        </w:tc>
      </w:tr>
      <w:tr>
        <w:trPr>
          <w:trHeight w:val="9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Parashikimi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arashikim me terma paraprak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Zhvillimi i fjalorit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46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>Ndërtimi i njohurive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Vëzhgo–Analizo–Diskuto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Të nxënit bashkëveprue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individua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952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val="sq-AL"/>
              </w:rPr>
              <w:t xml:space="preserve">Përforcimi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ërvijim i konceptev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Ndërtim i shprehive studimor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Punë në dysh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Calibri"/>
                <w:sz w:val="24"/>
                <w:szCs w:val="28"/>
                <w:lang w:val="sq-A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8"/>
                <w:lang w:val="sq-AL"/>
              </w:rPr>
              <w:t>15’</w:t>
            </w:r>
          </w:p>
        </w:tc>
      </w:tr>
      <w:tr>
        <w:trPr>
          <w:trHeight w:val="1268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ërshkrimi i situatës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Grafiku i një funksioni na ndihmon të paraqesim lidhjet midis madhësive: si ndryshon njëra në varësi të tjetrë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Niseni nga tabela e vlerave gjejmë lidhjen midis ndryshoreve dhe formulën e funksionit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tbl>
            <w:tblPr>
              <w:tblW w:w="4787" w:type="dxa"/>
              <w:jc w:val="left"/>
              <w:tblInd w:w="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>
                <w:trHeight w:val="308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X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2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?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sq-A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y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?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sq-AL"/>
                    </w:rPr>
                    <w:t>11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-81915</wp:posOffset>
                      </wp:positionV>
                      <wp:extent cx="3663315" cy="58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909"/>
                                    <w:gridCol w:w="1038"/>
                                    <w:gridCol w:w="1038"/>
                                    <w:gridCol w:w="1038"/>
                                    <w:gridCol w:w="936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sq-AL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.45pt;height:46.1pt;mso-wrap-distance-left:9pt;mso-wrap-distance-right:9pt;mso-wrap-distance-top:0pt;mso-wrap-distance-bottom:0pt;margin-top:-6.45pt;mso-position-vertical-relative:text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09"/>
                              <w:gridCol w:w="1038"/>
                              <w:gridCol w:w="1038"/>
                              <w:gridCol w:w="1038"/>
                              <w:gridCol w:w="9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sq-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43020" cy="261302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3020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98240" cy="274320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2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Grafikë të funksioneve linearë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7875" cy="23387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875" cy="233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eprimet në situat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LTStd-Roman;Arial Unicode MS" w:hAnsi="TimesLTStd-Roman;Arial Unicode MS" w:eastAsia="TimesLTStd-Roman;Arial Unicode MS" w:cs="TimesLTStd-Roman;Arial Unicode MS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TimesLTStd-Roman;Arial Unicode MS" w:cs="TimesLTStd-Roman;Arial Unicode MS" w:ascii="TimesLTStd-Roman;Arial Unicode MS" w:hAnsi="TimesLTStd-Roman;Arial Unicode MS"/>
                <w:b/>
                <w:sz w:val="20"/>
                <w:szCs w:val="20"/>
                <w:lang w:val="sq-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ARASHIKIMI (përgatitja për të nxënë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arashikim me terma paraprake</w:t>
            </w:r>
          </w:p>
          <w:p>
            <w:pPr>
              <w:pStyle w:val="ListParagraph"/>
              <w:spacing w:lineRule="auto" w:line="360" w:before="0" w:after="0"/>
              <w:ind w:left="72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uke analizuar tabelat me të dhënat e vlerave të x-it dhe y-it, në grafikun e dhënë te shembulli, nxënësit pasi lexojnë me vëmendje termat  paraprakë të përdoru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0"/>
              </w:rPr>
              <w:t>shpjegojnë kuptimin e të dhënave, gjejnë formulën dhe ndërtojn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eastAsia="TimesLTStd-Roman;Arial Unicode MS" w:cs="Times New Roman" w:ascii="Times New Roman" w:hAnsi="Times New Roman"/>
                <w:sz w:val="24"/>
                <w:szCs w:val="20"/>
              </w:rPr>
              <w:t>përcaktojnë cili nga grafikët ka vleftën e m-së më të madh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argumentojnë ps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tregojnë kuptimin e koeficientit m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Është e rëndësishme që nxënësit të vëzhgojnë mirë tabelat e vlerave, të plotësojnë vlerat që mungojnë, të gjejnë formulën dhe të ndërtojnë grafikun, për të cilat të përdorin argumente bindëse në arsyetim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1150" cy="311150"/>
                      <wp:effectExtent l="0" t="0" r="0" b="0"/>
                      <wp:docPr id="5" name="" descr="Rezultate imazhesh për funksioni linea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1104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55pt;width:24.45pt;height:24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  <w:lang w:val="sq-AL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2550" cy="203200"/>
                      <wp:effectExtent l="0" t="0" r="0" b="0"/>
                      <wp:docPr id="6" name="" descr="Rezultate imazhesh për funksioni linea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24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05pt;width:6.45pt;height:15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0550" cy="3714750"/>
                  <wp:effectExtent l="0" t="0" r="0" b="0"/>
                  <wp:docPr id="7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37915" cy="374015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374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NDËRTIMI I NJOHURIV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ëzhgo–Analizo–Disku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ësuesi/ja ndan klasën në 2 grupe. Secili grup punon një ushtrim. Pasi e përfundojnë, këmbejnë ushtrimet me grupin tjetër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Vëzhgojnë tabelat ose grafikët  dhe interpretojnë lidhjen mes vlerave të tyre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Japin kuptimin 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eficientit këndor 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alizojnë vlerat për secilin graf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he japin përgjigje pyetjeve, duke argumentuar sipas situatës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jnë në grup rezultatet dhe vlerën e koeficientit këndor duke treguar rolin e tij në pjerrësinë e drejtëzës.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Diskutojmë së bashku shembujt 1-5 në faqet 205-206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alizojmë dhe diskutojmë duke vëzhguar grafikët e dhënë sipas situatave përkatëse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ër një analizë më të mirë dhe një kuptim më të saktë mbi koeficientin këndor ndërtojnë grafikët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Y = x + 4                  y = -x + 4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Y = 2x                    y = -2x       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Y = 2x + 2               y = -2x + 2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Y = 4x + 1                y = -4x + 1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Krahasojmë grafikët e secilës shtyllë dhe pastaj të secilit rresht. 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Çfarë vini re?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Kur një funksion linear është rritës dhe kur është zbritës?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A varët grafiku nga vlera dhe shenja e koeficientit këndor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PËRFORCIMI (forcimi i të nxënit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ërvijim i koncepte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sq-A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Punojmë ushtrimet në faqen 206. Ushtrimet i ndajmë në mënyrë të tillë që të trajtohen të gjitha tipet e dhëna. Organizoj punën në dysh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>Secila dyshe nxënësish punon një ushtrim. Secili grup dysh pasi e përfundojnë, këmbejnë ushtrimet me grupin tjetër e kështu me radh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Çdo nxënës ndërton ose interpreton grafikun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q-AL"/>
              </w:rPr>
              <w:t xml:space="preserve">Analizon vlerat e funksionit linear për çdo ras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7310" cy="3243580"/>
                  <wp:effectExtent l="0" t="0" r="0" b="0"/>
                  <wp:docPr id="9" name="Diagra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iagra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918" t="-11" r="-1105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7310" cy="324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situatës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Situata quhet e realizuar kur nxënësi/j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interpreton grafikët që shprehin madhësitë e një funksioni linear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u përgjigjet pyetjeve të drejtuara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zgjidh ushtrimet duke analizuar dhe argumentuar përgjigjet e dhëna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ndërton grafikë për vlera të ndryshme të m-së dhe c-së. </w:t>
            </w:r>
            <w:r>
              <w:rPr>
                <w:rFonts w:eastAsia="TimesLTStd-Roman;Arial Unicode MS" w:cs="Times New Roman" w:ascii="Times New Roman" w:hAnsi="Times New Roman"/>
                <w:color w:val="000000"/>
                <w:sz w:val="24"/>
                <w:szCs w:val="20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lerësimi i nxënësve:</w:t>
            </w:r>
          </w:p>
          <w:p>
            <w:pPr>
              <w:pStyle w:val="ListParagraph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xënësi/ja vlerësohet p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ërgjigjet e dhëna nga ndërtimi i grafikëve, interpretimi i grafikëve, gjetja e formulës së funksionit;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zgjidhjen e ushtrimeve të dhëna në klasë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iskutimet në grup dhe në dyshe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unën në tabelë. </w:t>
            </w:r>
          </w:p>
        </w:tc>
      </w:tr>
      <w:tr>
        <w:trPr>
          <w:trHeight w:val="144" w:hRule="atLeast"/>
        </w:trPr>
        <w:tc>
          <w:tcPr>
            <w:tcW w:w="14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tyrat dhe puna e pavarur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lotëso fletoren e punës, faqen përkatës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Ushtrimet në faqen 206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Gjen informacion për përdorim të funksionit linear në situata të jetës rea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fffd5">
    <w:altName w:val="Times New Roman"/>
    <w:charset w:val="00"/>
    <w:family w:val="roman"/>
    <w:pitch w:val="default"/>
  </w:font>
  <w:font w:name="pg-1fffdf">
    <w:altName w:val="Times New Roman"/>
    <w:charset w:val="00"/>
    <w:family w:val="roman"/>
    <w:pitch w:val="default"/>
  </w:font>
  <w:font w:name="TimesLTStd-Roman">
    <w:altName w:val="Arial Unicode MS"/>
    <w:charset w:val="8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.75pt;height:9.75pt" o:bullet="t">
        <v:imagedata r:id="rId4" o:title=""/>
      </v:shape>
    </w:pict>
  </w:numPicBullet>
  <w:numPicBullet w:numPicBulletId="4">
    <w:pict>
      <v:shape style="width:11.25pt;height:9.75pt" o:bullet="t">
        <v:imagedata r:id="rId5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eastAsia="TimesLTStd-Roman;Arial Unicode M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7">
    <w:lvl w:ilvl="0">
      <w:start w:val="1"/>
      <w:numFmt w:val="bullet"/>
      <w:lvlText w:val="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color w:val="00B050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10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LTStd-Roman;Arial Unicode MS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B05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C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g1fc6">
    <w:name w:val="pg-1fc6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<Relationship Id="rId4" Type="http://schemas.openxmlformats.org/officeDocument/2006/relationships/image" Target="media/image10.png"/><Relationship Id="rId5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04:00Z</dcterms:created>
  <dc:creator>user</dc:creator>
  <dc:description/>
  <cp:keywords/>
  <dc:language>en-US</dc:language>
  <cp:lastModifiedBy>E. Kruja</cp:lastModifiedBy>
  <dcterms:modified xsi:type="dcterms:W3CDTF">2019-05-10T12:04:00Z</dcterms:modified>
  <cp:revision>2</cp:revision>
  <dc:subject/>
  <dc:title/>
</cp:coreProperties>
</file>